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ennestadt, 14'th of June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documentation of the public domain version of &gt;&gt;SPE&lt;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SPE&lt;&lt; stands for Structogram and Program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document we will tell you something about &gt;&gt;SPE&lt;&lt;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&gt;&gt;SPE&lt;&lt; and the usage of the program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 of &gt;&gt;SPE&lt;&lt;  has been  contributed to  the public  do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stricted use  with one exception: no file of the &gt;&gt;SPE&lt;&lt; sys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find the following files on your public domai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-EXAM BAS     2896  14.06.87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-EXAM PRT     6845  14.06.87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-EXAM SPE     5514  14.06.87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EDIT BAS     7394  14.06.87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EDIT EXE    27334  14.06.87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EDIT SPE    15998  14.06.87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-EXAM PAS     2917  14.06.87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-EXAM PRT    11917  14.06.87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-EXAM SPE     9043  14.06.87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   BAS     5381  14.06.87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   EXE    23976  14.06.87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   FON    22144  14.06.87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   ME      2884  14.06.87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   PRT    19134  14.06.87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   SPE    10980  14.06.87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REF PRT    19060  14.06.87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REF SPE    12388  14.06.87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      DOC     9915  14.06.87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      EXE    89326  14.06.87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 PRT    14329  14.06.87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 SPE     9850  14.06.87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-EXAM.SPE and BAS-EXAM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 an example  for a structogram in Basic and the Basic-tex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d from the structogram into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-EXAM.SPE and PAS-EXAM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 an example  for a  structogram in  Pascal and the the Pascal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translated from the structogram int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EDIT.SPE, FONTEDIT.BAS and FONT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edit is  an editor  for the  printerfonts which  are used by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Fontedit  is  written  in  Basic  and  also  an  example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ogram in  Basic. FONTEDIT.EXE  is the  compiled fontedit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EDIT.BAS is the Basic-text already translated of FONTEDIT.S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.SPE, PRINT.BAS and PR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is  a prettyprinter  for structogram printer files. PRIN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ic  and also an example for a structogram in Basic. PRINT.EX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print  program and PRINT.BAS is the Basic-text already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INT.S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the printerfont for the pretty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-EXAM.PRT, PAS-EXAM.PRT, PRINT.PRT, QUICKREF.PRT and STRUCTUR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 the structogram  printer file  of &gt;&gt;SPE&lt;&lt;  files with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 You  can print  them out  with PRINT.EXE  if you  have a 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which  is compatible  to the Epson 960 dot graphic mode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m out with the DOS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your Structogram and Program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REF.S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ructogram contains a short summary of the commands of &gt;&gt;SPE&lt;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.S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ructogram demonstrates the basic elements of a struc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ort information and our reque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get more information about &gt;&gt;SPE&lt;&l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 published the  full version  of &gt;&gt;SPE&lt;&lt; in Germany as a boo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320  pages and  a disk  with the  &gt;&gt;SPE&lt;&lt; system. You can or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 (it  is written  in german language) through your bookseller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 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lag Franz Vahlen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lhelmstr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 - 8000 Muenche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tle of the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tolf, Sasse, vom B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kturieren und Programmieren mit &gt;&gt;SPE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lag Franz Vahlen GmbH Muenchen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BN 3-8006-1226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like  to publish  our book  outside Germany too but we have not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r  distributor until  now. Please  help us  to find one.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 this disk  to a  publisher or distributor if you know on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write us if you want to know more about &gt;&gt;SPE&lt;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py  this disk and give it to your friends so that they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&gt;&gt;SPE&lt;&lt; is a valuabl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contact adress:                  Volker S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undemstr.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 - 5940 Lennestad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your help and now have some fun with &gt;&gt;SPE&lt;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SPE&lt;&lt; is  a Structogram  and Program Editor. With &gt;&gt;SPE&lt;&lt;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modify  structograms  in  a  slightly  modified  form  of  the  Na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neiderman structograms.  You can  fill the  structograms  with  tex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of  programming languages.  In  full  &gt;&gt;SPE&lt;&lt;  we  supp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s Assembler,  Cobol, Fortran,  Pascal and  Basic. Throug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you  can fill  in statements of every other language. In ou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version  we support  only the  languages Basic  and Pascal. &gt;&gt;SPE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s your  structogram into  source code  for an  interpreter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tudy  the examples  we included  and you  will get 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d programming.  Try &gt;&gt;SPE&lt;&lt;  with Turbo  Pascal and 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ructured  programming means more than inserting thousands of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begins" and "ends" before or after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SPE&lt;&lt; is  fully written  in Assembler  and  written  with  itself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strap procedure.  &gt;&gt;SPE&lt;&lt; is  very quick,  try your mouse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 programme with  structograms you programme in moduls. Struc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 to be  big so  we limited  the work  area to  32 kbyte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SPE&lt;&lt; and to 16 kbyte for the public domai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&gt;&gt;SPE&lt;&lt; has some more features that make editing more comfor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 we are  working on &gt;&gt;SPE&lt;&lt; in order to make programming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moment we incorporate a language into &gt;&gt;SPE&lt;&lt; which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&gt;&gt;SPE&lt;&lt; you need 192 kbyte RAM,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start with &gt;&gt;SPE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irst  print out  all files with the extension &gt;&gt;PRT&lt;&lt;.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y the  quickreference structogram  and try out the differ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tart &gt;&gt;SPE&lt;&lt; without naming a structogram (file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SPE&lt;&lt;) in  the commandline  of DOS  go to  the menu  &gt;&gt;Structogram&lt;&l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with  a &gt;&gt;Sequence&lt;&lt;.  Try out  the different  commands and 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SPE&lt;&lt; re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included  several examples for Basic and one example for Pascal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ut  the files  with the extansions &gt;&gt;BAS&lt;&lt; and &gt;&gt;PAS&lt;&lt;.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the  structogram with  the translated  code. If  you find th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start  with only  one structogram element and translate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ad  german you  can read  the rules  for translation  in  our 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help us to find a publisher in 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ickreference struc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find a short overview about the public domain version of &gt;&gt;SPE&lt;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ucture struc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ucture  structogram will  give you an idea about the fiv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of  structogram and how they appear on the screen. Pleas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ructogram with the examples and study the ana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ttyprint  program for  &gt;&gt;SPE&lt;&lt; can be used to print out struc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files. You  can create  such files  with the &gt;&gt;SPE&lt;&lt; comm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erfiles  on the disk are printed with 80 chars a line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ttyprinter  change the  specification behind  &gt;&gt;width of  line&lt;&l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120 chars. The program uses the dual-density bit image mode 960 do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I  wrote it for my old Epson MX80 and tried it out on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needle  dot matrix printers. If your printer won't work correctl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nt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 fontedit program  you can  change the  printerfont for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You can create your own printerfont for structogra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