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WTEXT  V2.60  (c) 1990,92  W.J.SHARMAN� �SWAPPABLE MEMORY RESIDENT 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TEXT can capture and edit TEXT based screens and provides a simple wa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oxes, change colours, draw large  characters, justify text, copy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etc. From a screen DRAWTEXT can generate a variety of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urbo Pascal,  Basic,  Batch  Files, compressed/encrypted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COM files.  It  is  menu  driven  with  context  HELP for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t can be  used  to  edit  captured screens for documentation/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atch files and full  colour  screens  and speed up develop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cal based program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TEXT Memory Resident Text Screen Capture / Layout Editor and code gen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