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ASIS runs on all true PC compatible with 38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(TM) 3.0 or later and is compatible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&amp; 5.0 (for OASI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eck your 'CONFIG.SYS' file fo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Zip the '*.ZIP'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ASIS 5.0 Evalu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backup copies of your diskettes using Diskcop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d\OASIS and press Enter to make a directory called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d\OASIS and press Enter to change to the OAS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FD &amp; SCL files using DOS copy comman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Sample 4 &amp; 5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start the Screen File Desig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F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elp use F1 (general help) or F2 (context sensitiv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also play with the Automatic Disk Menu (sample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written with OASIS, you can also edit th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FD and re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also glance at SAMPLE4.PAS &amp; SAMPLE5.PAS to see h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ed using O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ult the documentation for in dept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is located at the end of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you can reach Remy Fesn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 #      72571,7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(313) 973 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 you can reach Martin Hoss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#     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k            72:1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                265871 Monref G (please quote '72:1005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first line of Telex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 (Compulink BBS)  Mai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UREKA SOFTWARE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4 Yorkshire             12, Pinewoo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rbor, MI 48104   or   Iver Heath, Bucks. SLO O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                        United Kingdom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