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TURBO ENHANCEMENT TOOLKIT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User's Guide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Version 3.0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(C) Copyright 1986, 1987, 1988 - All Rights Reserv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Green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alaska, WI  5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783-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escribed herein is copyrighted LICENSED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Simpl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being distributed as a Shareware produc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py and distribute this product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rovided you do not charge any fee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you are ur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is product be sol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Simpl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being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entire risk as to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material with you.  In no event shall 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be liable to you for any damages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material even if we have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indica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eive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eive a new distribution diskette with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 free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ed users can purchase source code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$5.00 commission for each new registered use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Enhance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____) _________ -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hancement ToolKit Version 3.01 - U-300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ered Turbo Enhancement Tookit manual,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____ copies at $30.00 each 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___________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Green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alaska, WI  5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783-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Green Ba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alaska, WI  5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783-6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make our product better by completing and returning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help us to improve future releas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____) _________ -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hancement ToolKi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____ Memory(k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: ____ 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usefullness (U) and ease of use (E) for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where 1 is poor, 5 is average and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E         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orderCol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lrWin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olorMsg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spMsg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EditSt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ColAtt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ColCell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ColCha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FrameAttr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FrameCell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FrameChar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RowAtt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RowCell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illRowCha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rameWin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CursorSize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rameAtt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rameCell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rameCha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Scrn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Cols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Info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Mode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VideoPage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otoxyAbs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InitVideo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FrameAtt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FrameCell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FrameCha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PutScrn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vsAttr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Down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Left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Righ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crollUp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CursorSize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VideoPage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VioInit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hereXAbs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hereYAbs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riteSt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riteStLn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Clr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GetElmt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Hit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Read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KbdSta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Clr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GetElmt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Hit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KbdRead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PrtCha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PrtIni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BiosPrtSta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PrtChar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loseFile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CreateFile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FindFirst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DosFindNext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FSeek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Drive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DTA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FileSize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GetNDrvs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OpenFile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adFile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setDisk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setErrCodes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RestInt24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DTA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SetInt24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WriteFile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ButtonPress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ButtonRel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GetPos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GetSpeed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GraphCursor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HideCurs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InitEventHandler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ResetMouse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RetQue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Pos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Speed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XRange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etYRange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ShowCurs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 MTextCursor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itional procedures and functions you would like to se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r another sheet of paper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make our documentation better by completing and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r feedback will help us improve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_________) _________ -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Enhancement ToolKi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____ Memory(k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perience: ____ 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documentation on a scale of 1 to 10 where 1 is poo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erage and 10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Completeness        ___ 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Accuracy            ___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Organization        ___  Understan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emo program useful? 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ation easy to find? 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rrors found in the documentatio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please give page number and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nual ____ to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too sh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abou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other suggestions or comments on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VIDEO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clarations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s........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Color...............................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Win.........................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Msg.................................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sg....................................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St...................................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Attr...............................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Cell...............................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olChar...............................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FrameAttr.............................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FrameCell.............................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FrameChar............................. 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Attr............................... 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Cell............................... 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RowChar............................... 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in.................................. 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ursorSize.............................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rameAttr.............................. 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rameCell.............................. 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rameChar.............................. 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crn...................................  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Cols..............................  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Info.............................. 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Mode.............................. 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ideoPage..............................  2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Abs................................. 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Video................................. 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rameAttr.............................. 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rameCell..............................  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FrameChar..............................  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crn...................................  2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sAttr...................................  2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own................................  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eft................................  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Right............................... 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Up..................................  2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ursorSize.............................  2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ideoPage..............................  2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Init...................................  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XAbs.................................  2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YAbs.................................  2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t...................................  2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tLn.................................  2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KEYBOAR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clarations..................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Clr................................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GetElmt...........................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Hit................................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Read..............................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KbdStat...............................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Clr.................................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GetElmt.............................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Hit.................................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bdRead................................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U...................................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ey.................................... 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PRINTE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tChar...............................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tInit...............................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PrtStat...............................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PrtChar................................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DISK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ype Declarations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bles.........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.................................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File................................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indFirst.............................. 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indNext...............................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ek.....................................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rive..................................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TA.................................... 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ize...............................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NDrvs..................................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File.................................. 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File..................................  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Disk.................................  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ErrCodes.............................  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Int24................................. 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TA.................................... 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nt24..................................  5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File.................................  5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MOUS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bles...........................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Press..............................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ttonRel................................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Pos...................................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etSpeed................................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raphCursor..............................  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ideCursor...............................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tEventHandler.........................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setMouse...............................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etQue...................................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Pos...................................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Speed.................................  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XRange................................  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etYRange................................  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howCursor...............................  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extCursor...............................  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Procedures and Functions ......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des ...........................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element codes ...................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eturn codes ....................  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can codes ......................  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