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PrtChar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Send a character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BiosPrtChar(Ch : Char; PrtNo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Ch            is the character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tNo         integer expression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 of the printer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acte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BiosPrtStat, DosPrt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Program Prt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P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 := 1 To 8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osPrtChar('A'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PrtChar will print the letter A ou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8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PrtInit                          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Initializ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Function BiosPrtInit(PrtNo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PrtNo         is an integer represen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inter to 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Program ExP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P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BiosPrtInit(1) And 16)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ln('Printer initialize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inter that is hooked up to the first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initialized.  (Refer to BiosPrtStatu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of the printer status 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PrtStatus                        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Returns the current status of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Function BiosPrtStat(PrtNo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PrtNo         is an integer represen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inter to check the statu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PrtStatus will return an integer giving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inter using the following bi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    Value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   ---------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-     1     -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-     2    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-     4    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-     8     -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-    16     - Print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-    32     - Out-of-pape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-    64     - Acknowledgment from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-   128     - Printer not 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If (BiosPrtStatus(1) And 12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osPrtChar(1,'A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printer one is not busy then the letter 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t out to print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PrtChar                           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Send a character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DosPrtChar(Ch :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Ch            is the character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BiosPrtChar, BiosPrt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Program Prt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P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 := 1 To 8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sPrtChar('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PrtChar will print the letter A ou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8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