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ference manual for the Turbo Enhanceme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unit.  This implementation is for use with Turbo Pas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DOS operating system.  A working knowledge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 computer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that are included here were creat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ith low level routines that access the vide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printer, disk, and mouse devices.  Thes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replace the standard features of Turbo Pasc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reated to enhance and extend the versatility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keep the confusion of using these routin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global type and variable declarations nee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urbo Pascal Units (TPUs) have been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nits are assembly language object modu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into Turbo Pascal Units.  If you want to use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ese library units you onl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S SSxxxxx" clause at the beginning of your modu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of seven un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DISK     Supports several DOS function calls that us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s when access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DOS      A function to Beep the speaker. (Need mor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GETKEY   Required for EditSt in the SSVIDE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KBD      Supports BIOS and DOS keyboar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OUSE    Supports basic mouse functions, includ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PRT      Support BIOS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VIDEO    Several video routines that provide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eo display.  Routines include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ing the screen, framing window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 position of the curs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                                          Procedur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What the procedure/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/Funciton declaration with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Parm1         Parm1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m2         Parm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Related procedures/function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Sample program or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