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cal in 25 Rul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iam A. B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CAD Systems, Inc., 1164 Hyde Ave, San Jose, CA 95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this  article,  we're  going to design and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 subset  Pascal  compiler,  using  the  Turbo 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 and  a couple of other software tool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for a nominal charge.  It is capable of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Pascal  subset  program  into  8086   symbolic 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, which can then be assembled into a ru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you  look  at  our tiny Pascal, it may strike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 so  ridiculously  simple  that  it  has   no 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   However,  as  we'll explain, it provi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ortant features of a high-level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 be extended indefinitely  by  writing  more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 reading  this  article,  or  better,  by  or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software described at the end of this  articl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not  only have your own extensible compiler go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have learned  how  language translators and 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rganized  and written.   So... carry on,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y Pasc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ull Pascal language, like Turbo, has  about  a 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, and  a  large  support  library.    We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just a few features, and  simplify  the  langu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n extent that it probably isn't fair to call it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t just resembles Pascal in some ways.  In particula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 a  description  of  our  language  in just twen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rules  or  less,  since  the  Qparser  demo 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just  that  many.    Twenty-six rules, and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on't work!  Does this sound like  a  contest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way,   we've  managed  to  pack  all  this  into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nty-fiv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ll four arithmetic operations in  full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but on 16-bit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Assignment,  IF-THEN-ELSE,  BEGIN-END  block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-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Functions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EAD, WRITE, WRITELN with limited str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nteger lit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our feature list is very short, it's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some impressive and useful programs. 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iny Pascal supports functions that can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need  a  capability,  then  you  can always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provide tha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ny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mplete program written in tiny  Pascal  follow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.  You should be able to follow what it do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run this through the tiny Pascal compiler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cal in 25 Rul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ssembler program that  is  ready  to  be  assembl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on your PC.  That program will also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-level tiny  Pascal  statements  as comments. 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and assembled listing is given near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TURUN -- A sample program written in Tiny Pasc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 I, J, K, PROBL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ISLESS(N1, N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 {returns 1 if n1&lt;n2, 0 otherw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2-n1 then isless:=1   {truth value test is &gt;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isless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ADDEMUP(LOWER, UPPER, S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end;    {makes it a forward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ISEQUAL(N1, N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2-n1 then isequal:=0   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1-n2 then isequal: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isequal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ADDEMUP(LOWER, UPPER, S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UM is a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m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sless(lower, upper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:=sum+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:=lower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mup:=sum+lower;  { the last one was left o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MAIN(SUM, UPP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:=i+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:=j-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:=i+(j*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('I: ', i, ' J: ', j, ' K: ', k, ' Problem: ', prob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('Enter upper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:=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m:=addemup(1, upper);  {sum of integers 1..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sequal(sum, (upper*(upper+1))/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'Sum = ', 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'BUG: Sum = ', sum, '; should be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upper*(upper+1))/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cal in 25 Rul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About Tiny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r functions pass parameters by VALUE only -- there'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parameter capability.  However, a function can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value, or it can set the value of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 a  bit awkward sometimes, but it's still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no Boolean data types as such, but the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0   and   1  as  a  substitute  where  necessary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, the expression in an IF  or  a  WHILE  test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   value    for    greater-than-zero    (true)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-than-or-equal-to-zero (false).   That's  good 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you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1-n2 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iny Pascal, which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1-n2&gt;0 then ..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1&gt;n2 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ull  Pascal.   The comparison operators can of cour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with more produc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also no local variables in tiny Pascal,  b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ut they really aren't need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ADDEMUP(LOWER, UPPER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SUM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...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ull Pascal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ADDEMUP(LOWER, UPPER, S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...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iny  Pascal.    Note  that we don't bother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ors (i.e.    :  integer)  since  only  one  typ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.  Also our compiler is arranged so that if ADDEM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ed with only two parameter values, SUM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0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mup(5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LOWER=5,  UPPER=10, and SUM=0 inside ADDEMUP.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extra formal parameters have the same effect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variables  in  full  Pascal.   Of course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ADDEMUP with all three parameters, or none -- tha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afe defect in tiny Pascal which can't be avoided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ght production rule limit.  You'll just have t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unctions with the correct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can be called within expressions, or on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mselves.    For  example, both of these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mup(5, 10); {returned value is igno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:= y - addemup(5, 10);  {returned  value  is 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cal in 25 Rul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 strings  are  permitted  only  within  a 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statement; they're intended to decorate messa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 output  device  only.   If you want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expressions and other  functions,  then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introduce declarations for them and type 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at'll take mor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ny  Pascal supports three I/O functions: READ,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.  READ is called with no parameters, and return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value entered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 takes any number of integer expressions or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rites them  to  the  console  screen  in 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   No  line  return  is emitted at the en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WRITE several times  before  sending  a  line 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 is  the  same as WRITE, except that it emit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after writing its parameters.  Both these can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if you like -- WRITE does  nothing,  and  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its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 happens  that  our integers will be read or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decimal for simplicity, but you can  easily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DIO.HDR file to support decimal nota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must be one function whose name is MAIN in each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program.   That'll  be the first function call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parameters, but we  haven't  provided  any 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  parameters   to  it  from  the  console  --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 are  strings  anyway  and  would  have 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into integers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 can  of  course  call  any other procedure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procedure calls and use of  the  control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lgorithms can be buil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ursion and FORW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ny  Pascal  supports  recursion  --  a function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any number of times.  Each time a functi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local variables are pushed onto a runtime  stack,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ts  return address.  A special 8086 register -- the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-- is used to mark the position of these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 they can be accessed from within a function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 just how that work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 you'll have a procedure  A  that  calls  B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A.   The  problem is that A needs a declaration f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upply that in tiny Pascal by writing a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with an empty Stm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B(P1, P2); begin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ven omit the begin end; if you want to.   The 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 compiler  will recognize this as a so-call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.  In full Pascal, you'd writ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cal in 25 Rul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B(P1, P2: integer): integer; forw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 languages  are  described  by   a   context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mar, which  is  just a list of production rules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mmar for tiny Pascal, all twenty-five rules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TU.GRM  -- tiny Pascal grammar held to 25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al -&gt; FDec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eclList -&gt; FDeclList FuncDec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&gt; FuncDec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Decl -&gt; FUNCTION &lt;identifier&gt; ( ExprList ) ; Stmt  #F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&gt; VAR ExprList      #VDECL   \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ExprList must be identifi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mt -&gt; &lt;identifier&gt; := Expr   #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&gt; IF Expr THEN Stmt ELSE Stmt  #IF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&gt; WHILE Expr DO Stmt     #WHI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&gt; BEGIN StmtList END     #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&gt; Expr                   #SEXPR  \ procedure call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mtList -&gt; StmtList Stmt ;    #ST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&gt;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 -&gt; Expr + Term            #ADDO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&gt; Expr - Term            #SUBO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 -&gt; Term * Primary         #MPYO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&gt; Term / Primary         #DIVO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&gt;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ry -&gt; ( Expr )            #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&lt;integer&gt;          \ only type INTEG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&lt;identifier&gt;       \ variable or function call w/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&lt;identifier&gt; ( ExprList )      #FUN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List -&gt; ExprList , Expr    #EXPR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&gt; Expr               #EXPR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, a word about the notation.  Each rule takes up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 A  backslash starts a comment, which run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ine.  The pound sign (#) marks  a  production 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we'll  use  as  a  kind  of  handle in the comp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ule with nothing to  the  left  of  the  symbol  -&gt;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o  have the same symbol as the preceding r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he third ru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&gt; FuncDec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ct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eclList -&gt; FuncDec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rule, with the left member Goal, expands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tiny  Pascal  program.    From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, a program is a sequence  of  FuncDecl,  sepa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 FuncDecl in turn is either a FUNCTION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R declaration, according to the fourth and fifth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fact, we will insist that a program consist only of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cal in 25 Rul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declarations (the  global  variables) 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   FUNCTION   declaration   carries   a   name 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dentifier&gt;),  an  expression  list  (with  at  least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), and a statement St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 that  a  Stmt  can  be a list of statements Stm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in a BEGIN-END pair, so that the body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onsist of one, two, three or mor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four  kinds  of  statement,  an  assignmen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-THEN-ELSE,   a   WHILE-DO,  a  BEGIN-END  block,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-- which in fact must be just a  function 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 that   the   ELSE   must  always  be  present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-THEN-ELSE, unlike full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note that Stmt can be &lt;empty&gt;, i.e.  absent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-b THEN ELSE BEGIN ...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leg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pressions, we support all four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ur integers, as well as parenthesizing.  The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 guarantee  that  the  usual  Pascal  precedenc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, and that things inside parentheses will be 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  &lt;integer&gt;  stands  for  any  unsigned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ring&gt; stands for a Pascal literal string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Here is a Pascal 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 &lt;identifier&gt; stands for  any  legal  Pascal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 an  expression, the name could stand for a glob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variable, or a function name.  As a function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will  be  called  with  zero  or  more 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 so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 first take a broad look at our compiler, then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t some of the details.  We need to look at the 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we  study  the  trees.    (The  details  are 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inous as you might expect, and are best  examin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files directly using your favorite edi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'll   be   using  a  compiler  generator  tool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breaking part  of  the  job  --  our  choice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parser, and is available from QCAD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parser  accepts  the  25-rule grammar we've writte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generates   a   complete   Pascal   program   from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   All  you  have  to  do  is run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LR1 and LR1P with the  appropriate  file  nam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get   a   Turbo   Pascal   source  file.    (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are included with the produ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Qparser only generates a parser --  that's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will  take a tiny Pascal source file and break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small steps.  Each  step  will  be  a  production 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or  apply operation.  We need to add some mor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to that  `front-end'  compiler,  to  get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ssembl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articular, the compiler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cal in 25 Rul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 Construct  an  abstract  syntax  tree (AST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le function.  This will be built  from  unit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ed  from  the heap, linked together with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various  ways.    The  AST  will  carry  a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of   all   the   variables,  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, function calls, etc.  in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 When  a  function  AST  is  complete,  its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 will  be  added to a symbol tabl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positions relative to register 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Then the statements  and  expressions  are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8086 assembly code through a recursive tree-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called   EVAL.    EVAL  is  rather  simp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, and -- as we  shall  see  --  produces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ght 8086 code for our integer operations,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calls, IF-THENs, and WHILE-DOs.  It's als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nderstand, extend or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tiny  Pascal  compiler  acts  somewhat  like 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-- it collects all the lines for a  function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its all  the  code  for the function.  We've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ing assembly code easy  to  read  by  cop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source lines as comments, and by writing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ocal variables as comments.  (Local variable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all appear as offsets from register BP i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rather than as 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we've written the grammar, we  can  pass  it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parser,  then try out the automatically-generated par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program -- such as TURUN given earlier. 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that our grammar describes what we expect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big step is designing compiler data struc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 the  AST  that  will  hold  all  the  fea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function.  It turns out that's easy to do,  too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Qparser files contains a sample Pascal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for that purpose, called a SEMREC.  Here'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ic  SEMREC  looks  like  as  supplied  in  the  Q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TYPE = (OTHER, IDENT, FIXED, STR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RECP = ^sem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SEMT: semtype of   { semantic stack struct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dent: (SYMP: symtab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xed: (NUMVAL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ng: (STX: integer);       {index to string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upports only three kinds of object: an identifi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-point integer  and a string.  Identifier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to a symbol table -- the symtabp i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table record.  An integer has a  value,  NUMVAL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 is  written  to a global packed array of cha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TAB, starting at the index STX, and ending on a chr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type SEMRECP is  a  pointer  to  a  SEM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re  going  to build our AST around a tree whose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cal in 25 Rul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d by SEMRECP pointers.  Each of the  SEMREC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allocated from the Pascal heap as needed,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ose of them all after we're through with  them,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scanning a tiny Pas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AST  for the four arithmetic operators is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rasp.  We extend SEMREC to these operators by add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to our SEMREC declaration. 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M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 SEMT:  semtype  of  {  semantic 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dent: (SYMP: symtab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xed: (NUMVAL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ng:  (STX:  integer);  {index 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op, subop, mpyop, div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LEFT, RIGHT: semre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we also need to add  the  enumerated  typ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op, etc.  to the SEMTYP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TYPE = (OTHER, IDENT, FIXED, STR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OP, SUBOP, MPYOP, DIVO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 look  at an example of an arithmetic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how it is expressed as an AST: X * (Y-Z) /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1 shows the AST we want.  The -  operator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 first,  since  we  need  its  result before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, and it in turn is needed before the division /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erformed.  This  ordering  is  clearly  dictat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lexible  AST  rule:  the  children  of  a  nod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before the node itself.  The leaves  of  our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dentifiers (X, Y, Z) or numbers (15).  A number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s  for  itself,  while  each identifier stand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value at runtime.  In fact, an  identifi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 with  some memory address whose cont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ed in an appropriat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next see how the AST of figure 1 would be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MREC  structures  linked  by pointers.  That'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2, where each SEMREC is a box, and its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s are connected to other SEMREC boxes.  The roo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REC whose SEMT=divop.  Its LEFT child is  another  SEM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se SEMT=mpyop.    The  leaves  are also SEMREC's,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RECP pointer must point to a SEMREC, but the  leaf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ither  SEMT=ident or SEMT=fixed.  The ident node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symbol table entry  which  will  carry  the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its type, its address and possible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he AST is 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T  will  be  built through parser actions. 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space here to go into the  theory  of  the 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 -- that's described in several differen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, 2].  However, we'll try to explain enough to see how 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cal in 25 Rul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 get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look at our arithmetic expression again: X * (Y-Z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 When the parser scans this,  it  will  go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equence of production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ry -&gt; &lt;identifier&gt;          ; &lt;identifier&gt;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ry -&gt; &lt;identifier&gt;          ; &lt;identifier&gt;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ry -&gt; &lt;identifier&gt;          ; &lt;identifier&gt;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 -&gt; Expr - Term   #SUBOPR    ; Y -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ry -&gt; ( Expr )   #PAREN     ; (Y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 -&gt; Term * Primary  #MPYOPR  ; X * (Y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ry -&gt; &lt;integer&gt;             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 -&gt; Term / Primary  #DIVOPR  ; X * (Y-Z) /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left out several intermediate steps, but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ones.  Essentially, a derivation of ou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ing reconstructed in reverse order -- we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,  match  various  production  right  pa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, and eventually end up with a  single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-- Ex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 how the identifiers X, Y and Z are picked up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`reduced' to a Primary.  Then the Y and Z prima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in  the  SUBOPR  production.   That agrees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on that the subtraction has to c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entheses are covered by the  PAREN  production;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 then   reduce   the  multiplication  with  the  MPYO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ger 15 gets scanned next; we didn't need it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 but  it's  involved  in  the division, and fi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sion is covered through the DIVOP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quence of events is the same as if we evalu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with  a  reverse-Polish  calculator,  lik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d by  the  Hewlett-Packard  Co.  We enter 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, enter Z, subtract, multiply, enter 15 and 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ach `enter', a value is pushed into a stack, which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future reference.  Each operation is betwee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the  stack  top and a number just below it;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ped and the result appears on the stack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s when the multiply is performed, it acts  o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nds X and (Y-Z).  When the divide is performed, it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operands X*(Y-Z) and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emantics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parser  also provides a stack that works almost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reverse-Polish calculator.  The difference is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parser  stack  can  be  very  deep,  and  it  is  key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apply actions.  Let us explain what that mea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crucial to understanding how our AS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parser's stack is called SEM.   SEM  is  declared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of  SEMRECP  pointers.    The stack top index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, which increases as more items are pushed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creases as the stack is popped.  Thus SEM[TOS]^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SEMREC object on the  top  of  the  stack;  SEM[TOS-1]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 an object just below the stack top, etc.  (SEM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be NIL, which means there is no obj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 the  Qparser  software  will  perform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cal in 25 Rul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 for you in response to scanning its input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Each  tagged production will cause procedure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lled with an  integer  parameter  that  design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.  The APPLY procedur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APPLY(PFLAG: integer; var TSEMP: semre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PFL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OPR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DO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DECL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 PFLAG  causes  an immediate branch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s of the CASE statement -- a leg that corresponds t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When  a  production such as Term -&gt; Term * Prim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d through an APPLY  call,  the  top  three  SEM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  will  be  aligned  with  Term,  *,  and  Pri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.  SEM[TOS] will point to  something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Primary, SEM[TOS-1] will be NIL (since * needn'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),  and  SEM[TOS-2]  will  point   to 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n important concept, and is illustrated i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Just  before  our  APPLY  action,  the  stack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on its top, which carry pointers to  the  roo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ees  X and (Y-Z), respectively.  (See figure 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tre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In the APPLY procedure, you have an opportunity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about the SEM information, and to retur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SEMREC through the var parameter TS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  production  Term -&gt; Term * Primary again (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.  We assume that SEM[TOS-2] (= Term)  points  to  a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, as  does SEM[TOS] (= Primary).  We want to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EMREC tree node whose SEMT is MPYOP,  whose  LEF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to  Term and whose RIGHT will point to Primary.  TS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ssigned to point to this new node.  That's easy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Pascal code fragment needed for the j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YOPR: { Term -&gt; Term * Prima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(tsemp); {allocate a new 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semp^ do begin {and fill in its record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:=sem[tos-2]; {points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:=sem[tos]; {points to Pri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mt:=mpy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When  APPLY  returns,  the  var  parameter  TSEM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the parser, which will (a)  strip  off 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 pointers  on  the  SEM  stack then (b) push the TS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.  Notice that the top three  pointers  hav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cal in 25 Rul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linked  to  TSEMP,  so  losing them is no big deal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ing TSEMP on the stack, we have  effectively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 new  tree  root  with  the Term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Term -&gt; Term * Pri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figure 4.  This is how the stack will  look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returning  from  APPLY.    The top three poin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scraped off, and replaced by the  TSEMP  pointer. 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ly  have a larger tree rooted in the stack top --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t figure 2 for the whole tree,  and  you'll  se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added one nod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loses  the  loop  on our operations.  Eventuall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erm will show up again in  the  APPLY  procedur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as an element in the right part of some production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rry the root of a tree, and that tree will get 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something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 actions  are  done  for  us  automatic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r  and  lexical  analyzer  system  of  Qparser  --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dentifier&gt;,  &lt;integer&gt;  and &lt;string&gt; forms ar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M stack automatically when and wher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consider the production Stmt -&gt; 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= Expr,  tagged  ASSIGN  in  our production set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s up in an APPLY call, there will be a SEMREC point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[TOS-2]  that  corresponds  to  the &lt;identifier&gt;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y the tag SEMT=ident, and the SYMP pointer will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ymbol table entry that corresponds to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productions needn't be tagged --  the  pars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rve  whatever  is attached to the right member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ong to the left  member.    (A  single  producti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 one  token in its right member, for exampl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&lt;identifier&gt;).  Also, TSEMP is by default NIL, so  if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not to set TSEMP, a NIL will be pushe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ree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,  we've seen how an arithmetic expression is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AST.  The same principle can be applied to any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language.  Let's look at  some  others.    Consi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  production  Stmt -&gt; &lt;identifier&gt; := Expr,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.  We'll use the tag SEMT=assignop for it, and 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 LEFT and RIGHT as pointers to the  &lt;identifier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.   The  APPLY  code  that  builds  this tree nod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the same as for the multiply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OP: { Stmt -&gt; &lt;identifier&gt; := Exp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(tsemp); {allocate a new 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semp^ do begin {and fill in its record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:=sem[tos-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:=sem[to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mt:=assign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act, it  looks  so  much  alike  that  we've  creat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 that  deals with all these binary operator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IN_TREE; this takes one parameter, the  SEMT 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expects  to  find a LEFT node in SEM[TOS-2] and a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cal in 25 Rul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in SEM[TO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l the tree nodes have binary operators.  Let's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 expression list, which is carried by two prod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List -&gt; ExprList , Expr #EXPR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&gt; Expr #EXPR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don't  look  quite  like our binary operator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 can be handled in a very similar way.  We'll creat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SEMT enumerated  type  EXPR_LIST  with  a  LEF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.   LEFT will point to an expression subtree, bu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NIL or point to another EXPR_LIST.  Figure  5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 idea  for  a  list  of  two  subtrees.  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is borrowed from Lisp --  the  LEFT  pointer 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CAR and the RIGHT pointer acts like C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de for these two production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LIST1:  { ExprList -&gt; Exp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(is_void(sem[tos])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emp:=new_sem(expr_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emp^.left:=sem[to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LIST2:  { ExprList -&gt; ExprList , Exp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(is_void(sem[tos])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emp:=new_sem(expr_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emp^.left:=sem[to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emp:=nconc(sem[tos-2], ts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tsemp:=sem[tos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new functions are shown in this code fragment.  NEW_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s  a  SEMREC  from  the  Pascal  heap using N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s its SEMT to the passed parameter.  More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so initializes LEFT and RIGHT (or  other  pointers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L, rather than letting them be garbage.  NEW_SEM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rather  than  NEW  directly  in  order to ach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S_VOID function tests its SEMREC parameter for 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NCONC takes two parameters, a list L and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 It  attaches  the  element  to  the  end of the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ing the RIGHT pointer of the last element of the lis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oint to the element E.  (Again, this is inspir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p function of the sam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now  look  at  these operations in more de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LIST1 operation must either return NIL or  an  EXPR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oints  to the Expr.  It turns out that Expr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NIL, but we've written it this way for robus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PRLIST2 operation looks at the Expr; if it  is 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we  can simply return the pointer to the ExprList (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, may be NIL).  If Expr isn't NIL, then we call NCON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tch  it  onto  the  end  of the ExprList, as sugg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time to consider the function declaration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Decl -&gt; FUNCTION &lt;identifier&gt; (  ExprList  )  ;  St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cal in 25 Rul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FD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this  pops  up  in  an  APPLY  action, we hav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function name (the &lt;identifier&gt;), its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(ExprList),  and  its  body (the Stmt).  Assuming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all our AST building correctly, the ExprList  and 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roots of some trees, possibly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scanning  and  parsing action have work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declaration  completely,  but   we   haven't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 any  code,  nor (2) done anything about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dure or it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act, we need to perform these actions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Add the function identifier to the symbol t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lobal scope level, if it isn't already there. 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 have  been previously declared with an empty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, i.e.  as a forw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Raise the scope level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Add the ExprList identifiers to the symbol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 each  one  for  multiple  declaration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each  be  a  single  identifier  rather  tha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; we can easily test their tree root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and complain about an error.  We did it this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on  productions.    Each of the identifi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ed a  location  in  the  stack  relative  to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BP -- we'll explain how that works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Evaluate  the Stmt tree.  A recursive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 for  this  that  will  work  through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tree, emitting code appropriate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s in  our  language.    We'll  see that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ier than it appears on  the  surface  and  is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vial for some of the language forms.  All we ne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 simple translation forms in 8086 assembler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 will unfold very neatly int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the evaluation  phase,  every  identifi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 a pointer to a symbol table entry which will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lative address and a type for the name.  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ful in generating instructions for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need  to  describe  our symbol table syste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ways of organizing symbol  tables;  we're  go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cus on the one used in the Qpars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 names  are  associated with the &lt;identifier&gt;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mmar.  The default &lt;identifier&gt; form is a Pas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omething that starts with a letter  and  continu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, digits,  or  underscores.  The first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in this set stops the name -- it could be a  spac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parenthesis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will be upper cased as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 that  certain  keywords  look  like identifi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, WHILE, BEGIN, etc.  The lexical  scanner 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of these as though it were an identifier, the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mbol table for it.  The keywords have previously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 and  tagged  as such, therefore a successful `fi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mmediately indicate that the supposed identifi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 a keyword.  Making this distinction  is  vita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cal in 25 Rul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r,   since   the   keywords   are  important  clu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tion of the program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identifier isn't a  keyword,  it  will  b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 under an innocuous tag (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 that  we've  discussed  how the symbol table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, let's look at the symbol table record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BOL = string[maxtok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TYPE = (RESERVED, SYMERR, USER, VAR_TYPE, FUNC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TABP = ^symtab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TAB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 structure for &lt;identifier&gt;s and keywor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: symtab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VEL: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M: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se SYMT: sym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erved: (TOKVAL: tokran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_type: (VADD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relative to B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c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ADDR: integer;  {code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BYTES: integer;  {bytes of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_ACTUAL,     {TRUE if an actua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has been s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_SYSTEM   {system procedure, demand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reat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ive classes of  symbol.    RESERVED  i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.   SYMERR  is  used  during error recover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r  needs  to  make  up  an  identifier  for  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.    USER   is  a  generic  name  attached  to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rs when they are first seen.   VAR_TYPE  ref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global  and  local  variable  names  -- its VADD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(in the local case only) an offset from 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_TYPE refers  to  a  declared  function.  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at complicated in our tiny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DDR actually isn't used, but could be to refer to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.  Since we generate symbolic assembly cod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 produce a symbol procedure label and let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ry about where the function will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YTES is the number of bytes  of  formal  paramet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rries.    We  need  this  in order to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EXIT instruction, and also to generat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_ACTUAL will be false until a declaration  with 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body  is seen; after that, IS_ACTUAL will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use this to catch such errors as undeclared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functions with full statement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_SYSTEM designates the function as a `system'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ted for special handling.  Our WRITE, WRITELN, REA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e of  other  functions  are  in  this clas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special assembler routines  and  aren't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the same way as user-declar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ymbol  name  is stuffed in SYM, which is jus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carries a link to another  SYMTABTYPE  record,  and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cal in 25 Rul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in  a  hash  table linked-list system for rapi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VEL parameter designates the scoping  leve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 Reserved names are carried at level -1.  Glob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t  level  0 and locals at level 1.  In full Pas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would be incremented by one for every descent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ically nested   procedure   or  function.    Tiny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only one global level of procedures, so LEV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several major symbol table actions  of 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iny   Pascal.     Reserved  names  are  pushed  in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-empty table as the first action of  the 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vel -1.  This action is essentially automatic by vir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Qpars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an  &lt;identifier&gt; form is seen, the identifi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icked up by the lexical  analyzer  and  enter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, if  not  already  there.   The analyzer also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REC structure of type IDENT and pushes it  into  the 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at  the appropriate place.  APPLY will therefore `s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DENT structure of type USER upon the first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user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ually, we choose to add attributes to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occur when a production appears that reveals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are required.  In tiny Pascal, that prod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Decl  production  FDECL.   The action requir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through the ExprList, and change the attribut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to   VAR_TYPE,  assigning  VADDR  values  as  we 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: if the name doesn't carry a  USER  tag, 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been  previously  declared  as  a global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; we need  to  override  the  previous  us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ing the  previous  use.    Our  symbol  table 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s  doing  that  by  carrying  successive  nam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-in-first-out stack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 these  names  have  been  declared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declarations of names in  the  function  body;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  to  names  that  should  previousl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.  These name references will show up as we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 in the EVAL function.  Among other things, we watch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identifiers  carrying  a USER tag -- these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anywhere and deserve an error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Rid of Unwante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function body has been fully  evaluated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generated, we need to get rid of the local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mbol  table.    A  function  called  CLEARSYM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ck.  It locates all the names in the symbol  table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 greater  than  0, and removes them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important, since the  scope  of  a  function's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 is  the  lexical  range  of  that fun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.  By doing this, we make it possible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n different procedures without confusing the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cal in 25 Rul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n 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 need  to describe how we propose to generate 8086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ur AST.  (If you're not familiar  with  the  8086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 [3] as a reference.) There are four kind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on problem confronting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Function declaration -- what  assembler  for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  to  open a function and what are needed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Function call -- how are the parameters pas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is the call gener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Expression and assignment evaluation -- how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and memory instructions used to maximum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fficienc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 Control  structures -- how are the condi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conditional branches to be co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address each of these in turn.   Unfortunately,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 (2)  depend  on  each  other.    Our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y must be defined before we can decide on just ho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and  a  declaration  are  to be carried out.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 determine  how  our  local  variable   addresse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d.  So let's look at function call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r language is intended to support recursion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a  given  function  may have been call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y exit has taken place.  Each of these  un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 is called an activation, and each activ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ctivation record that contains a set of  local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, a return value and a return address. 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will  be  carved out of the 8086's stack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top is pointed to by register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cro's stack will also  be  used  to  hold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 values,  so  SP  will be moving up and d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at unpredictable fashion.  We need a  way  of 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ition of the activation record that doesn't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.   The  current  activation  record will be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6 shows our activation record design.    The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is  at  the bottom, perversely.  (Does that mean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 don't know which way is up?) In  the  8086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operation causes SP to decrease in numeric value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 will start at the end of some segment and work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gure shows an activation record for a f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parameters, P1, P2, and P3, in left-to-right ord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might  appear  when  we're ready to start execu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body instructions.  However, the  record  go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 partly  through call operations and partly throug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front end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call will 1) reserve  space  for  a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 value  through  a  PUSH  AX  operation, 2) PUS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in their order of appearance, and then 3)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The CALL instruction will push th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tack.  At this point, SP will point to th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cal in 25 Rul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f course), and  BP  will  be  pointing  at  som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on record deeper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ng  the first instructions executed with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BP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of these pushes the previous value of  BP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, and the second sets BP to the new stack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 that  parameter P1 is at BP+8 (each stac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2-byte word), P2 is at BP+6, P3 is  at  BP+4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return  value  is  at  BP+10.  These offs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by the compiler and associated with eac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 names.  Furthermore, the 8086 instruction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 assembler permit us to use forms like 8[BP]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ddress offset from BP by +8 bytes.    We  can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 generate  symbolic  address references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IT from a function is similarly easy.    We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 the  previous  BP value to the one carried at B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tack,  then  return,  popping  the  right  numbe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from  the stack.  For the configuration of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, we therefore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overlooked one thing --  since  we  are  dealing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 it's  important  to send the return valu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expression the function was  called  from.   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 to  adopt  the  convention that every ex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ield its value in the 16-bit AX  register.    However,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's return  value is in the stack.  We therefor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AX,10[B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we POP BP.  Then we can  remove  the 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 from  the  stack upon a RET instruc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`10' in this instruction is equal to 4  plus 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 of  parameters of the function.  Also the `8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T  instruction  is  2  plus  twice  the   numbe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 we  discuss  function  calling,  we need to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about the way expressions will be evaluated. 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write  a  general-purpose  procedure  called EV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an expression root (a SEMREC pointer), then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such  that  the  arithmetic result of the tre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in the AX register.  By asserting this  first,  w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 EVAL  to  make  sure  that that is in fact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 in every case.  We can also use EVAL itself  to  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cal in 25 Rul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subtrees,  with  assurance  that  AX 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urse, it's important that EVAL never chang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P or set SP capriciously.  It may push some stuf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, but we'll also make sure that whatever is push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ually be popped.  Certain other 8086 register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in very local situations, for example in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multiply or divid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that EVAL will take an AST tree and produ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, calling  a  function  will  be  very easy. 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ll will show up in EVAL itself, whenever  w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MT=fun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what we need to do (refer to figure 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  AX     ; this reserves a return valu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(P1)     ; parameter P1 is evaluated, result 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  AX     ; push resul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can  of  course  just  use the function name i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, since the assembler can figure out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is code sequence will work  nicely  with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,  since the result of the CALL is to pop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to exactly the place just before the  first  PUSH  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yield the function's result in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 can also use this sequence for a procedure cal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value is ignored.  AX will  just  get  los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no change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  now   turn   our  attention  to  evaluati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.  We need to take  a  close  look  at  the 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set  and  decide  just how to handle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find that integer addition and  subtraction  are 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ke,    but    are   coded   somewhat   differently 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ication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r ADD or SUB will be between AX and some operand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be another register value, an immediate value,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r an indirection through a register.   Our  AS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 figure  7.  We imagine that the LEFT sub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how yield AX -- that's easy if we just call EVAL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subtree.    We  would  then  like to emit an ADD o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whose operand is the right sub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fortunately, that's not possible if the right sub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other than 1) a literal value, i.e.  SEMT=fix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a global variable, or 3) a  local  variable.    A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 can  be  accessed by its name alone, whil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ccessed as an offset through BP, e.g.  6[BP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before we just go ahead and evaluate the LEFT  sub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need  to test the RIGHT subtree -- is it `simple'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t fit into an ADD or SUB instruction  operand  fiel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it  is,  then  we  can  just  EVAL(LEFT),  the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ADD or SU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re difficult case in fact requires that we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cal in 25 Rul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 of  evaluating one of the subtrees before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one.  Since we want the left one in AX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it an instruction, we must evaluate the right one 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will  yield the result in AX, but we musn't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here while evaluating the left subtree -- AX  will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y get  changed as a result.  Our solution is to 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evaluating the LEFT subtree.  After that 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will  hold  the  left subtree.  We choose to POP D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it an ADD or SUB instruction between AX and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therefore arrive at the following compiler  cod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 and SUB cases of 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op, sub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s_simple(right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(left);  {goes to 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3(opcode(semt), ' AX,', nameof(righ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(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('PUSH AX');  {put in stack temporar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(left);  {left side to 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('POP DX');  {get the right value back from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2(opcode(semt), ' AX,DX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unfamiliar  functions  are  used in this code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CODE(SEMT) returns  a  string  that  represents  the 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for  the  SEMT.    NAMEOF(root) return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presents a valid operand for the subtree  whos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root  -- it may be a literal constant, a nam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 offset-BP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takes  one  string  and  formats  it  as  a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line  with  no  label.    A space in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as a tab stop, to  produce  a  pretty 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in the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2  takes two strings, concatenates them and cal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result.  CODE3 and CODE4 are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although we pushed a word in the  stack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imple case,  it  gets  popped  out two lines late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can assert that EVAL will keep the stack  ord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it does so ever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Y and 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operations are somewhat more messy to en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6.  The IMUL instruction requires one operand in  the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, the  other  in  another register (we will use C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turns a result in the pair DX-AX, with AX carr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significant    word.        Without   attempting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ations, we therefore evaluate the right subtree,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evaluate the left, then POP CX and emit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sion requires one additional step -- DX  should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 extension  of  AX  before dividing by CX.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ction CWD  performs  this  for  us.    Here'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EVAL 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pyop, divop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al(right);     {divisor to 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cal in 25 Rul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('PUSH AX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al(left);      {dividend to 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mt=divop then code('CWD');  {sign extend into D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('POP CX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2(opcode(semt), ' CX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assignment  operation calls for a certain adjus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 on  whether  the  right  subtree  is  a 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-point number or not.  Here's the EVAL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op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ight^.semt=fixed then  {an immediate on the right is 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4('MOVW ', nameof(left), ',', nameof(righ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(right);  {goes to 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3('MOV ', nameof(left), ',AX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MOVW is required since the left operand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or  an  indirect BP reference (we can only assig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or  a  function  return  value),  while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nd could be a byte or a word.  We therefore nee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the  other case, the right subtree is EVALed as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right MOV operand will be AX,  stamping  thi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operation.    Thus  we  must  nurse the assembl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otherwise wouldn't have the  foggiest  idea  of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we in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WHILE-DO  form  is  supported by a LEFT point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pointer.    LEFT  points  to  an  expression  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ying  the boolean expression (it will be tested for &gt;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, and &lt;=0 = FALSE).  We have  to  encode  this  as 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ch  instructions,  and have no idea how far th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reach.  Thus we use long  branch  instructions,  h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an intelligent assembler can substitute short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need to manufacture a couple of temporary  label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that job to a function NEW_LABEL -- this incr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 label  counter, then appends its string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'XXX'.  Thus we create new labels such as XXX1, XX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LCODE takes two strings; the first  o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an assembler label, and the second the opcode-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  Here's the EVAL code fragment for a WHILE-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_do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1:=new_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ode(label1, 'EQU $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(left);   {boolean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('CMP AX,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2:=new_lab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cal in 25 Rul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2('JLE ', labe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(right);  {statement or statemen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2('JMP ', labe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ode(label2, 'EQU $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 we  attach a label before evaluating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; this will later appear in a JMP around the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-DO form  back  to  the  boolean  test.  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test is a comparison of AX to 0  (recall  that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ields a  result  in  AX).   We need the CMP since w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how AX got loaded, hence whether the sign fla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6 was  set  correctly.    The comparison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 jump to the end of the WHILE-DO form -- no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2 reappears on an EQU $ as the last cod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auty of EVAL appears between the condition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nditional jump.  It's quite capable of dealing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tatements, function and procedure calls, etc.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a  quite large and sophisticated sequence of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at innocent eval(right) call.  Yet we drop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and  the labelled EQU $ at just the right place.  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ness of this evaluation speaks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've seen how a sequence of expressions is turned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d list  of  SEMREC  nodes.  We do the same th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of statements.  An EVAL fragment can b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MTLI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mt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root&lt;&gt;nil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al(root^.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ot:=root^.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OT is of course a value parameter passed to EVAL;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 points  to some statement and its RIGHT t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ement list.  It's OK in Turbo Pascal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a passed value parameter, so we just do it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 is evaluated, we don't need it anymore, so we m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use it to point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uld also have been coded using a recursive cal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,  but  sequences  of statements might get very leng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uld use up lots of stack space before they un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-THEN-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an IF-THEN-ELSE has three parts, we need 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REC clause to deal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_then_else: {if B1 then S1 else S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1, S1, S2: semrec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ode  of an AST is then easily coded as follows. 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ed all the functions that appear in  this  EVAL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cal in 25 Rul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_then_else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1:=new_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(b1);   {boolean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('CMP AX,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2('JLE ', labe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(s1);   {THEN 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2:=new_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2('JMP ', labe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ode(label1, 'EQU $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(s2);   {ELSE 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ode(label2, 'EQU $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 following   listing   was  generated  by  the 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.  It is the  compiled  version  of  program  TU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near the beginning of t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 a  complete  program.   It fits into on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t address 100H.   The  stack  pointer  is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 STACKORG, which is at the end of a 2000 by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 the end of the program.  (This is actually 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DOS  will by default set SP to the end of a seg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then begins with a call  to  MAIN.    When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,  an  INT  020H  is  executed, which retur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ly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tep through  this  program  with  the  DOS 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f you want to see what's happening in detail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O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few  points  about this assembled listing: A bug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e Chasm assembler (which I've been assure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  repaired)   made   it  impossible  to  code  the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with a number; instead we've written the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 DB followed by the number as a DW.  You'll se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24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sm also noticed four JMP  instructions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ded as  short  jumps.    As  we've explained, ou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doesn't keep track of the span between  a  JM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target,  and  that  span  could  be any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we've taken the safe approach in our compiler an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jumps.  An optimizing assembler could turn  thes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j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 our  compiler  has copied the contents of 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lled STDIO.HDR (not to be confused with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ame name) into the assembly code.    STDIO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RITE  and  READ functions.  You can see wher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s and ends from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you impressed?  We hope so.  If  you've  followed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 and  reasoning  this far, you will hav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code generation  algorithms  for  our  tiny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seem  very  clear  and transparent.  Ye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t the generated assembly code, it isn't at  all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going on.  Some of the PUSH AX instruction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part  of  the  compiler algorithm and som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.  But that's the 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software  writers  prefer  a  high-level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because a few very clear source statements can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cal in 25 Rul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 a  rats  nest  of assembly code -- but if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s that code correctly, we don't care how  convol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rd-to-understand the resulting cod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UN.ASM                                                               2/19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: 1                                                                12:56: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  OBJ          LINE  SOURCE                               CHASM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0                 1   ; Tiny Pascal assembl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0 BC290B          2            MOV   SP,OFFSET(STACK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3 8BEC            3            MOV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5 E81901          4            CALL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8 CD20            5            INT   0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A                 6   ; &lt;STDIO.HDR&gt;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A                 7  ;  STDIO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A                 8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A                 9  ;  READ and WRITE routines needed for Tiny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A                10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A                11  SYS_RCHAR   PROC   NEAR   ; Read single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A B401           12              MOV    A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C CD21           13              INT    0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E C3             14              RET           ; value comes back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F                15   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F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F                17  SYS_WRCHAR  PROC   NEAR   ; Write a single character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F B402           18              MOV  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1 CD21           19              INT    0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3 C3             20   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4                21   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4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4                23  SYS_WHEX    PROC   NEAR   ; Write a single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4 80FA0A         24              CMP    D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7 7C07           25              JL     SYS_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9 80C237         26              ADD    DL,55     ; 'A'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C E8F0FF         27              CALL   SYS_W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F C3             28   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20 80C230         29  SYS_01      ADD    DL,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23 E8E9FF         30              CALL   SYS_W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26 C3             31   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27                32   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27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27                34  SYS_IWRT    PROC   NEAR   ; Write an integer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27 B604           35              MOV    DH,4   ; used as a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29 D1C0           36  SYS_11      ROL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2B D1C0           37              ROL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2D D1C0           38              ROL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2F D1C0           39              ROL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31 8AD0           40              MOV    D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33 80E20F         41              AND    DL,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36 50             42              PUSH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37 E8DAFF         43              CALL   SYS_W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3A 58             44              POP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3B FECE           45              DEC    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3D 75EA           46              JNZ    SYS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3F C3             47   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40                48   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40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cal in 25 Rul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40                50  SYS_SWRT    PROC   NEAR   ; Write a string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40 8A5700         51  SYS_21      MOV    DL,0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43 80FA00         52              CMP    D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46 7501           53              JNZ    SYS_22   ; zero termin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48 C3             54   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49 E8C3FF         55  SYS_22      CALL   SYS_W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4C 43             56              INC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4D EBF1           57              JMPS   SYS_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4F                58   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4F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4F                60  SYS_WRTLN   PROC   NEAR    ; write carriage return/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4F B20D           61              MOV    DL,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51 E8BBFF         62              CALL   SYS_W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54 B20A           63              MOV    DL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56 E8B6FF         64              CALL   SYS_W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59 C3             65   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5A                66   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5A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5A                68  READ        PROC   NEAR         ; read a HEX number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5A BA0000         69              MOV    DX,0         ; clear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5D E8AAFF         70  READ_01     CALL   SYS_RCHAR    ; get one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60                71                      ; won't affect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60 3C0D           72              CMP    AL,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62 7506           73              JNZ    READ_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64 52             74              PUSH   DX           ; save the thing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65 E8E7FF         75              CALL   SYS_WRTLN    ; send a carriage re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68 58             76              POP    AX           ; was 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69 C3             77   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6A 3C20           78  READ_02     CMP    AL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6C 74EF           79              JZ     READ_01      ; ignor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6E 2C30           80              SUB    AL,'0'       ; start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70 3C09           81              CMP    AL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72 7E02           82              JLE    READ_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74 2C07           83              SUB    AL,7         ; turn 'A' into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76 3C0F           84  READ_03     CMP    AL,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78 7E02           85              JLE    READ_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7A 2C20           86              SUB    AL,32        ; turn 'a' into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7C 240F           87  READ_04     AND    AL,0FH       ; clip for good mea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7E D1E2           88              SHL    DX           ; prepare DX for hex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80 D1E2           89              SHL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82 D1E2           90              SHL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84 D1E2           91              SHL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86 08C2           92              OR     D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88 EBD3           93              JMPS   READ_01      ; go do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8A                94   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8A      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8A                96  READLN      PROC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8A EBCE           97              JMPS   READ         ; doe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8C                98   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8C  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8C               100   ; ... end of include STDIO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8C               101   ;   {TURUN -- A sample program written in Tiny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8C               102   ;   var I, J, K, PROB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8C               103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8C               104   ;   {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8C               105   ;   function ISLESS(N1, N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8C               106   ;   begin  {returns 1 if n1&lt;n2, 0 otherw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8C               107   ;     if n2-n1 then isless:=1   {truth value tes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cal in 25 Rul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8C               108   ;     else isless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8C               109   ;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8C               110  ISLESS    PROC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8C 55            111            PUSH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8D 8BEC          112            MOV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8F 8B4604        113            MOV   AX,4[BP] ;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92 2B4606        114            SUB   AX,6[BP] ;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95 3D0000        115            CMP  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98 7E08          116            JLE   XX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9A C746080100    117            MOVW  8[BP],1 ; I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Diagnostic: Could use J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9F E90500        118            JMP   XX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A2               119  XXX0      EQU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A2 C746080000    120            MOVW  8[BP],0 ; I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A7               121  XXX1      EQU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A7 8B4608        122            MOV   AX,8[BP] ; I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AA 5D            123            POP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AB C2            124            DB    0C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AC 0600          125            DW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AE               126 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AE               127   ;   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AE               128   ; ISLESS                          8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AE               129   ; N1                              6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AE               130   ; N2                              4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AE        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AE               132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AE               133   ;   function ADDEMUP(LOWER, UPPER, S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AE               134   ;   begin end;    {makes it a forward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AE               135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AE               136   ;   {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AE               137   ;   function ISEQUAL(N1, N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AE               138   ;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AE               139   ;     if n2-n1 then isequal:=0   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AE               140   ;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AE               141   ;     if n1-n2 then isequal: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AE               142   ;     else isequal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AE               143   ;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AE               144  ISEQUAL   PROC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AE 55            145            PUSH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AF 8BEC          146            MOV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B1 8B4604        147            MOV   AX,4[BP] ;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B4 2B4606        148            SUB   AX,6[BP] ;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B7 3D0000        149            CMP  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BA 7E08          150            JLE   XX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BC C746080000    151            MOVW  8[BP],0 ; IS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Diagnostic: Could use J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C1 E91800        152            JMP   XX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C4               153  XXX2      EQU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C4 8B4606        154            MOV   AX,6[BP] ;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C7 2B4604        155            SUB   AX,4[BP] ;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CA 3D0000        156            CMP  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CD 7E08          157            JLE   XX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CF C746080000    158            MOVW  8[BP],0 ; IS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Diagnostic: Could use J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D4 E90500        159            JMP   XX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D7               160  XXX4      EQU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D7 C746080100    161            MOVW  8[BP],1 ; IS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DC               162  XXX5      EQU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cal in 25 Rul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DC               163  XXX3      EQU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DC 8B4608        164            MOV   AX,8[BP] ; IS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DF 5D            165            POP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E0 C2            166            DB    0C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E1 0600          167            DW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E3               168 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E3               169   ;   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E3               170   ; ISEQUAL                         8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E3               171   ; N1                              6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E3               172   ; N2                              4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E3            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E3               174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E3               175   ;   {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E3               176   ;   function ADDEMUP(LOWER, UPPER, S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E3               177   ;         {SUM is a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E3               178   ;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E3               179   ;     sum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E3               180   ;     while isless(lower, upper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E3               181   ;       sum:=sum+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E3               182   ;       lower:=lower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E3               183   ;  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E3               184   ;     addemup:=sum+lower;  { the last one was left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E3               185   ;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E3               186  ADDEMUP   PROC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E3 55            187            PUSH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E4 8BEC          188            MOV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E6 C746040000    189            MOVW  4[BP],0 ;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EB               190  XXX6      EQU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EB 50            191            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EC 8B4608        192            MOV   AX,8[BP] ;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EF 50            193            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F0 8B4606        194            MOV   AX,6[BP] ;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F3 50            195            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F4 E895FF        196            CALL  I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F7 3D0000        197            CMP  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FA 7E15          198            JLE   XXX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FC 8B4604        199            MOV   AX,4[BP] ;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FF 034608        200            ADD   AX,8[BP] ;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02 894604        201            MOV   4[BP],AX ;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05 8B4608        202            MOV   AX,8[BP] ;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08 050100        203            ADD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0B 894608        204            MOV   8[BP],AX ;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Diagnostic: Could use J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0E E9DAFF        205            JMP   XX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11               206  XXX7      EQU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11 8B4604        207            MOV   AX,4[BP] ;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14 034608        208            ADD   AX,8[BP] ;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17 89460A        209            MOV   10[BP],AX ; ADDEM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1A 8B460A        210            MOV   AX,10[BP] ; ADDEM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1D 5D            211            POP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1E C2            212            DB    0C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1F 0800          213            DW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21               214 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21               215   ;   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21               216   ; ADDEMUP                         10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21               217   ; LOWER                           8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21               218   ; UPPER                           6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21               219   ; SUM                             4[B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cal in 25 Rul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21        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21               221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21               222   ;   {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21               223   ;   function MAIN(SUM, UPP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21               224   ;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21               225   ;     i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21               226   ;     j:=i+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21               227   ;     k:=j-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21               228   ;     problem:=i+(j*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21               229   ;     writeln('I: ', i, ' J: ', j, ' K: ', k, ' Pr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21               230   ;     write('Enter upper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21               231   ;     upper:=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21               232   ;     sum:=addemup(1, upper);  {sum of integers 1..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21               233   ;     if isequal(sum, (upper*(upper+1))/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21               234   ;       writeln('Sum = ', 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21               235   ;     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21               236   ;       writeln('BUG: Sum = ', sum, '; should be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21               237   ;                  (upper*(upper+1))/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21               238   ;  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21               239   ;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21               240  MAIN      PROC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21 55            241            PUSH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22 8BEC          242            MOV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24 C70653030100  243            MOVW  I,1 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2A A15303        244            MOV   AX,I 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2D 050500        245            ADD   AX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30 A35503        246            MOV   J,AX ;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33 A15503        247            MOV   AX,J ;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36 2D1000        248            SUB   A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39 A35703        249            MOV   K,AX ;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3C A15703        250            MOV   AX,K ;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3F 50            251            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40 A15503        252            MOV   AX,J ;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43 59            253            POP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44 F7E9          254            IMULW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46 50            255            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47 A15303        256            MOV   AX,I 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4A 5A            257            POP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4B 01D0          258            ADD   A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4D A35103        259            MOV   PROBLEM,AX ;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50 BB4D03        260            MOV   BX,OFFSET(SS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53 E8EAFE        261            CALL  SYS_SW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56 A15303        262            MOV   AX,I 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59 E8CBFE        263            CALL  SYS_IW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5C BB4803        264            MOV   BX,OFFSET(S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5F E8DEFE        265            CALL  SYS_SW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62 A15503        266            MOV   AX,J ;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65 E8BFFE        267            CALL  SYS_IW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68 BB4303        268            MOV   BX,OFFSET(S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6B E8D2FE        269            CALL  SYS_SW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6E A15703        270            MOV   AX,K ;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71 E8B3FE        271            CALL  SYS_IW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74 BB3803        272            MOV   BX,OFFSET(SS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77 E8C6FE        273            CALL  SYS_SW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7A A15103        274            MOV   AX,PROBLEM ;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7D E8A7FE        275            CALL  SYS_IW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80 E8CCFE        276            CALL  SYS_WR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83 BB2B03        277            MOV   BX,OFFSET(SS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cal in 25 Rul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86 E8B7FE        278            CALL  SYS_SW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89 E8CEFE        279            CALL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8C 894604        280            MOV   4[BP],AX ;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8F 50            281            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90 B80100        282            MOV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93 50            283            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94 8B4604        284            MOV   AX,4[BP] ;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97 50            285            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98 B80000        286            MOV  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9B 50            287            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9C E844FF        288            CALL  ADDEM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9F 894606        289            MOV   6[BP],AX ;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A2 50            290            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A3 8B4606        291            MOV   AX,6[BP] ;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A6 50            292            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A7 B80200        293            MOV   A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AA 50            294            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AB 8B4604        295            MOV   AX,4[BP] ;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AE 050100        296            ADD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B1 50            297            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B2 8B4604        298            MOV   AX,4[BP] ;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B5 59            299            POP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B6 F7E9          300            IMULW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B8 99            301            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B9 59            302            POP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BA F7F9          303            IDIVW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BC 50            304            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BD E8EEFE        305            CALL  IS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C0 3D0000        306            CMP  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C3 7E12          307            JLE   XX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C5 BB2403        308            MOV   BX,OFFSET(SS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C8 E875FE        309            CALL  SYS_SW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CB 8B4606        310            MOV   AX,6[BP] ;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CE E856FE        311            CALL  SYS_IW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D1 E87BFE        312            CALL  SYS_WR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Diagnostic: Could use J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D4 E92D00        313            JMP   XXX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D7               314  XXX8      EQU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D7 BB1803        315            MOV   BX,OFFSET(SS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DA E863FE        316            CALL  SYS_SW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DD 8B4606        317            MOV   AX,6[BP] ;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E0 E844FE        318            CALL  SYS_IW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E3 BB0B03        319            MOV   BX,OFFSET(SS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E6 E857FE        320            CALL  SYS_SW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E9 B80200        321            MOV   A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EC 50            322            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ED 8B4604        323            MOV   AX,4[BP] ;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F0 050100        324            ADD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F3 50            325            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F4 8B4604        326            MOV   AX,4[BP] ;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F7 59            327            POP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F8 F7E9          328            IMULW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FA 99            329            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FB 59            330            POP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FC F7F9          331            IDIVW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FE E826FE        332            CALL  SYS_IW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01 E84BFE        333            CALL  SYS_WR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04               334  XXX9      EQU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cal in 25 Rul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04 8B4608        335            MOV   AX,8[BP] ;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07 5D            336            POP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08 C2            337            DB    0C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09 0600          338            DW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0B 3B2073686F75  339  SS7       DB    '; should be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C642062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18 4255473A2053  340  SS6       DB    'BUG: Sum =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6D203D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24 53756D203D20  341  SS5       DB    'Sum =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2B 456E74657220  342  SS4       DB    'Enter upper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707065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38 2050726F626C  343  SS3       DB    ' Problem: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6D3A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43 204B3A2000    344  SS2       DB    ' K: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48 204A3A2000    345  SS1       DB    ' J: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4D 493A2000      346  SS0       DB    'I: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51               347 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51               348   ;   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51               349   ; MAIN                            8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51               350   ; SUM                             6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51               351   ; UPPER                           4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51            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51               353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51               354   ;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51 0000          355  PROBLEM   DW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53 0000          356  I         DW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55 0000          357  J         DW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57 0000          358  K         DW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59               359   ; RUNTIM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59               360            DS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B29 0000          361  STACKORG  DW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B2B               362   ; MAIN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B2B 0000          363            DW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B2D 0000          364            DW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B2F 0000          365            DW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B31               366  ;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Error(s)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Diagnostic(s) o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17 (331H) Bytes of object 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Table D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MUP.........P01E3     I...............M0353     ISEQUAL.........P01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LESS..........P018C     J...............M0355     K...............M0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............P0221     PROBLEM.........M0351     READ............P0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LN..........P018A     READ_01.........P015D     READ_02.........P01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_03.........P0176     READ_04.........P017C     SS0.............M03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1.............M0348     SS2.............M0343     SS3.............M0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4.............M032B     SS5.............M0324     SS6.............M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7.............M030B     STACKORG........M0B29     SYS_01..........P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_11..........P0129     SYS_21..........P0140     SYS_22..........P0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cal in 25 Rul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_IWRT........P0127     SYS_RCHAR.......P010A     SYS_SWRT........P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_WHEX........P0114     SYS_WRCHAR......P010F     SYS_WRTLN.......P01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0............P01A2     XXX1............P01A7     XXX2............P01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3............P01DC     XXX4............P01D7     XXX5............P01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6............P01EB     XXX7............P0211     XXX8............P02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9............P0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o Ob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 invite  you  to  try  writing your own compiler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to try the tools and source code we  used  in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ne.  Here's what you need -- you'll find the cos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Qparser  demo  system.   Order from QCAD Systems, 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de  Ave,  San   Jose,   CA   95129,   phone   800/538-9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08/727-6671 in  CA).    Price  is $10 plus $2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.  CA residents add sales tax.  Check, money 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ank  card  accepted.    This  comes  with a bookl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s you through a simple pocket calculator exampl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 the  all-important parser generator needed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y Pascal  compiler.    If  you  want  to  go  beyond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s,  the  unlimited  Qparser  system  will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for the tiny Pascal  compiler.    Order  from  Q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same  address  and  phones  as  above. 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iny Pascal disc": $10 plus $2 shipping and handling,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ta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 order a  full  Chasm assembler  for $40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author,  David  Whitman,  136  Wellington  Ter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sdale, PA, 19446, phones 215/641-7114 (day), 215/362-8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ven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ny  Pascal  was written to be compatible with Chas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easily be adapted to other assembler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]  Compiler  Construction--Theory and Practice, Barr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, Gustafson and  Couch,  Science  Research  Assoc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cago, second  edition.    This is a companion textb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parser system.  This  and  reference  [2]  develo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ry  of  grammars,  parsers,  translation,  symbol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]  Principles  of  Compiler  Design,  Aho  and   Ull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son-We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3] 8086  Family  User's  Manual,  Intel Corp, 9800722-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from the Literature Dept, Intel Corp, 3065 Bowers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, 95051.  A definitive  volume  on  the 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tecture,  development  systems,  software  and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conducto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